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IN THE UNITED STATES BANKRUPTCY COURT</w:t>
      </w:r>
    </w:p>
    <w:p>
      <w:pPr>
        <w:pStyle w:val="Normal"/>
        <w:tabs>
          <w:tab w:val="clear" w:pos="720"/>
          <w:tab w:val="center" w:pos="4680" w:leader="none"/>
        </w:tabs>
        <w:spacing w:lineRule="auto" w:line="228"/>
        <w:rPr>
          <w:rFonts w:ascii="Verdana" w:hAnsi="Verdana" w:cs="Verdana"/>
          <w:b/>
          <w:b/>
          <w:sz w:val="20"/>
        </w:rPr>
      </w:pPr>
      <w:r>
        <w:rPr>
          <w:rFonts w:cs="Verdana" w:ascii="Verdana" w:hAnsi="Verdana"/>
          <w:b/>
          <w:sz w:val="20"/>
        </w:rPr>
        <w:tab/>
        <w:t>FOR THE WESTERN DISTRICT OF NORTH CAROLINA</w:t>
      </w:r>
    </w:p>
    <w:p>
      <w:pPr>
        <w:pStyle w:val="Heading3"/>
        <w:spacing w:lineRule="auto" w:line="228"/>
        <w:rPr/>
      </w:pPr>
      <w:r>
        <w:rPr/>
        <w:t>SHELBY DIVISION</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IN THE MATTER OF:</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NAME:</w:t>
        <w:tab/>
        <w:t>PUBLIC, JOHN Q.</w:t>
        <w:tab/>
        <w:tab/>
        <w:tab/>
        <w:t>CHAPTER 13 CASE NO.  01-49999</w:t>
      </w:r>
    </w:p>
    <w:p>
      <w:pPr>
        <w:pStyle w:val="Normal"/>
        <w:spacing w:lineRule="auto" w:line="228"/>
        <w:ind w:left="720" w:firstLine="720"/>
        <w:rPr/>
      </w:pPr>
      <w:r>
        <w:rPr>
          <w:rFonts w:cs="Verdana" w:ascii="Verdana" w:hAnsi="Verdana"/>
          <w:b/>
          <w:sz w:val="20"/>
        </w:rPr>
        <w:t>PUBLIC, MARY E.</w:t>
        <w:tab/>
        <w:tab/>
        <w:tab/>
        <w:t>OUR FILE NO. 11999</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DDRESS:</w:t>
        <w:tab/>
        <w:t>100 MAIN STREET</w:t>
      </w:r>
    </w:p>
    <w:p>
      <w:pPr>
        <w:pStyle w:val="Normal"/>
        <w:spacing w:lineRule="auto" w:line="228"/>
        <w:ind w:left="720" w:firstLine="720"/>
        <w:rPr>
          <w:rFonts w:ascii="Verdana" w:hAnsi="Verdana" w:cs="Verdana"/>
          <w:b/>
          <w:b/>
          <w:sz w:val="20"/>
        </w:rPr>
      </w:pPr>
      <w:r>
        <w:rPr>
          <w:rFonts w:cs="Verdana" w:ascii="Verdana" w:hAnsi="Verdana"/>
          <w:b/>
          <w:sz w:val="20"/>
        </w:rPr>
        <w:t>ANYWHERE, NC 28999</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SSN:</w:t>
        <w:tab/>
        <w:tab/>
        <w:t>--- -- 1234 &amp; --- --5678</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b/>
        <w:tab/>
        <w:tab/>
        <w:tab/>
        <w:tab/>
        <w:tab/>
        <w:t>DEBTORS.</w:t>
      </w:r>
    </w:p>
    <w:p>
      <w:pPr>
        <w:pStyle w:val="Normal"/>
        <w:spacing w:lineRule="auto" w:line="228"/>
        <w:rPr>
          <w:rFonts w:ascii="Verdana" w:hAnsi="Verdana" w:cs="Verdana"/>
          <w:b/>
          <w:b/>
          <w:sz w:val="20"/>
        </w:rPr>
      </w:pPr>
      <w:r>
        <w:rPr>
          <w:rFonts w:eastAsia="Verdana" w:cs="Verdana" w:ascii="Verdana" w:hAnsi="Verdana"/>
          <w:b/>
          <w:sz w:val="20"/>
          <w:u w:val="single"/>
        </w:rPr>
        <w:t xml:space="preserve">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JOHN Q. PUBLIC and wife,</w:t>
        <w:tab/>
        <w:tab/>
        <w:tab/>
        <w:t>Adv. Proc. No. 05- 4002</w:t>
      </w:r>
    </w:p>
    <w:p>
      <w:pPr>
        <w:pStyle w:val="Normal"/>
        <w:spacing w:lineRule="auto" w:line="228"/>
        <w:rPr>
          <w:rFonts w:ascii="Verdana" w:hAnsi="Verdana" w:cs="Verdana"/>
          <w:b/>
          <w:b/>
          <w:sz w:val="20"/>
        </w:rPr>
      </w:pPr>
      <w:r>
        <w:rPr>
          <w:rFonts w:cs="Verdana" w:ascii="Verdana" w:hAnsi="Verdana"/>
          <w:b/>
          <w:sz w:val="20"/>
        </w:rPr>
        <w:t xml:space="preserve">MARY E. PUBLIC, </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pPr>
      <w:r>
        <w:rPr>
          <w:rFonts w:eastAsia="Verdana" w:cs="Verdana" w:ascii="Verdana" w:hAnsi="Verdana"/>
          <w:b/>
          <w:sz w:val="20"/>
        </w:rPr>
        <w:t xml:space="preserve"> </w:t>
      </w:r>
      <w:r>
        <w:rPr>
          <w:rFonts w:cs="Verdana" w:ascii="Verdana" w:hAnsi="Verdana"/>
          <w:b/>
          <w:sz w:val="20"/>
        </w:rPr>
        <w:tab/>
        <w:tab/>
        <w:tab/>
        <w:tab/>
        <w:tab/>
        <w:tab/>
        <w:t>Plaintiffs,</w:t>
        <w:tab/>
        <w:tab/>
      </w:r>
    </w:p>
    <w:p>
      <w:pPr>
        <w:pStyle w:val="Normal"/>
        <w:spacing w:lineRule="auto" w:line="228"/>
        <w:rPr>
          <w:rFonts w:ascii="Verdana" w:hAnsi="Verdana" w:cs="Verdana"/>
          <w:b/>
          <w:b/>
          <w:sz w:val="20"/>
        </w:rPr>
      </w:pPr>
      <w:r>
        <w:rPr>
          <w:rFonts w:cs="Verdana" w:ascii="Verdana" w:hAnsi="Verdana"/>
          <w:b/>
          <w:sz w:val="20"/>
        </w:rPr>
        <w:t>versus</w:t>
        <w:tab/>
        <w:tab/>
        <w:tab/>
        <w:tab/>
        <w:tab/>
        <w:tab/>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rPr>
          <w:rFonts w:ascii="Verdana" w:hAnsi="Verdana" w:cs="Verdana"/>
          <w:b/>
          <w:b/>
          <w:sz w:val="20"/>
        </w:rPr>
      </w:pPr>
      <w:r>
        <w:rPr>
          <w:rFonts w:cs="Verdana" w:ascii="Verdana" w:hAnsi="Verdana"/>
          <w:b/>
          <w:sz w:val="20"/>
        </w:rPr>
        <w:t>AMERICREDIT FINANCIAL SERVICES, INC.</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left="3600" w:firstLine="720"/>
        <w:rPr>
          <w:rFonts w:ascii="Verdana" w:hAnsi="Verdana" w:cs="Verdana"/>
          <w:b/>
          <w:b/>
          <w:sz w:val="20"/>
        </w:rPr>
      </w:pPr>
      <w:r>
        <w:rPr>
          <w:rFonts w:cs="Verdana" w:ascii="Verdana" w:hAnsi="Verdana"/>
          <w:b/>
          <w:sz w:val="20"/>
        </w:rPr>
        <w:t>Defendant.</w:t>
        <w:tab/>
        <w:tab/>
        <w:tab/>
      </w:r>
    </w:p>
    <w:p>
      <w:pPr>
        <w:pStyle w:val="Normal"/>
        <w:spacing w:lineRule="auto" w:line="228"/>
        <w:rPr>
          <w:rFonts w:ascii="Verdana" w:hAnsi="Verdana" w:cs="Verdana"/>
          <w:b/>
          <w:b/>
          <w:sz w:val="20"/>
        </w:rPr>
      </w:pPr>
      <w:r>
        <w:rPr>
          <w:rFonts w:eastAsia="Verdana" w:cs="Verdana" w:ascii="Verdana" w:hAnsi="Verdana"/>
          <w:b/>
          <w:sz w:val="20"/>
          <w:u w:val="single"/>
        </w:rPr>
        <w:t xml:space="preserve">                                                                                            </w:t>
      </w:r>
    </w:p>
    <w:p>
      <w:pPr>
        <w:pStyle w:val="Normal"/>
        <w:spacing w:lineRule="auto" w:line="228"/>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28"/>
        <w:rPr>
          <w:rFonts w:ascii="Verdana" w:hAnsi="Verdana" w:cs="Verdana"/>
          <w:b/>
          <w:b/>
          <w:sz w:val="20"/>
        </w:rPr>
      </w:pPr>
      <w:r>
        <w:rPr>
          <w:rFonts w:cs="Verdana" w:ascii="Verdana" w:hAnsi="Verdana"/>
          <w:sz w:val="20"/>
        </w:rPr>
        <w:tab/>
      </w:r>
      <w:r>
        <w:rPr>
          <w:rFonts w:cs="Verdana" w:ascii="Verdana" w:hAnsi="Verdana"/>
          <w:b/>
          <w:sz w:val="20"/>
        </w:rPr>
        <w:t>Complaint For Failure to Release Lien on Title to Motor Vehicle</w:t>
      </w:r>
    </w:p>
    <w:p>
      <w:pPr>
        <w:pStyle w:val="Normal"/>
        <w:spacing w:lineRule="auto" w:line="228"/>
        <w:rPr>
          <w:rFonts w:ascii="Verdana" w:hAnsi="Verdana" w:cs="Verdana"/>
          <w:b/>
          <w:b/>
          <w:sz w:val="20"/>
        </w:rPr>
      </w:pPr>
      <w:r>
        <w:rPr>
          <w:rFonts w:cs="Verdana" w:ascii="Verdana" w:hAnsi="Verdana"/>
          <w:b/>
          <w:sz w:val="20"/>
        </w:rPr>
      </w:r>
    </w:p>
    <w:p>
      <w:pPr>
        <w:pStyle w:val="Normal"/>
        <w:tabs>
          <w:tab w:val="clear" w:pos="720"/>
          <w:tab w:val="center" w:pos="4680" w:leader="none"/>
        </w:tabs>
        <w:spacing w:lineRule="auto" w:line="228"/>
        <w:rPr>
          <w:rFonts w:ascii="Verdana" w:hAnsi="Verdana" w:cs="Verdana"/>
          <w:sz w:val="20"/>
        </w:rPr>
      </w:pPr>
      <w:r>
        <w:rPr>
          <w:rFonts w:cs="Verdana" w:ascii="Verdana" w:hAnsi="Verdana"/>
          <w:b/>
          <w:sz w:val="20"/>
        </w:rPr>
        <w:tab/>
        <w:t>Introducti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w:t>
        <w:tab/>
        <w:t>This is an action for actual and punitive damages filed by the debtors for the failure of Defendant to release its lien on the title to a motor vehicle in compliance with applicable North Carolina law and for the adverse impact such State law violations have had on the applicable provisions of Title 11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w:t>
        <w:tab/>
        <w:t>This action is also filed to enforce the Order of Confirmation duly entered in this Chapter 13 case, the Order of Discharge duly entered in this case, and to enforce and to implement other Bankruptcy Code provisions and Rules related thereto, and to prevent an abuse of process and to preclude the frustration of the orderly discharge of the claims in this case.</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rFonts w:ascii="Verdana" w:hAnsi="Verdana" w:cs="Verdana"/>
          <w:sz w:val="20"/>
        </w:rPr>
      </w:pPr>
      <w:r>
        <w:rPr>
          <w:rFonts w:cs="Verdana" w:ascii="Verdana" w:hAnsi="Verdana"/>
          <w:sz w:val="20"/>
        </w:rPr>
        <w:tab/>
      </w:r>
      <w:r>
        <w:rPr>
          <w:rFonts w:cs="Verdana" w:ascii="Verdana" w:hAnsi="Verdana"/>
          <w:b/>
          <w:sz w:val="20"/>
        </w:rPr>
        <w:t>Jurisdicti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3.</w:t>
        <w:tab/>
        <w:t>Jurisdiction is conferred on this Court pursuant to the provisions of Section 1334 of Title 28 of the United States Code in that this proceeding arises in and is related to the above-captioned Chapter 13 case under Title 11 and concerns property of the debtors in that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w:t>
        <w:tab/>
        <w:t>This Court has supplemental jurisdiction to hear all state law claims pursuant to Section 1367 of Title 28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5.</w:t>
        <w:tab/>
        <w:t>Venue lies in this District pursuant to Section 1391(b) of Title 28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6.</w:t>
        <w:tab/>
        <w:t>This matter is a non-core proceeding and the Plaintiffs consent to the entry of a final order in this proceeding by the Bankruptcy Judge.</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rFonts w:ascii="Verdana" w:hAnsi="Verdana" w:cs="Verdana"/>
          <w:sz w:val="20"/>
        </w:rPr>
      </w:pPr>
      <w:r>
        <w:rPr>
          <w:rFonts w:cs="Verdana" w:ascii="Verdana" w:hAnsi="Verdana"/>
          <w:sz w:val="20"/>
        </w:rPr>
        <w:tab/>
      </w:r>
      <w:r>
        <w:rPr>
          <w:rFonts w:cs="Verdana" w:ascii="Verdana" w:hAnsi="Verdana"/>
          <w:b/>
          <w:sz w:val="20"/>
        </w:rPr>
        <w:t>Parti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7.</w:t>
        <w:tab/>
        <w:t>The Plaintiffs in this case were and are debtors under Chapter 13.</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8.</w:t>
        <w:tab/>
        <w:t>The Defendant, AmeriCredit Financial Services, Inc. (“AmeriCredit”), is upon information and belief a business entity organized and existing under the laws of the State of Delaware and has a principal office/mailing address of 801 Cherry St., Ste 3900, Fort Worth, TX 76102.</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pPr>
      <w:r>
        <w:rPr>
          <w:rFonts w:cs="Verdana" w:ascii="Verdana" w:hAnsi="Verdana"/>
          <w:sz w:val="20"/>
        </w:rPr>
        <w:tab/>
      </w:r>
      <w:r>
        <w:rPr>
          <w:rFonts w:cs="Verdana" w:ascii="Verdana" w:hAnsi="Verdana"/>
          <w:b/>
          <w:sz w:val="20"/>
        </w:rPr>
        <w:t>Factual Allegations</w:t>
      </w:r>
    </w:p>
    <w:p>
      <w:pPr>
        <w:pStyle w:val="Normal"/>
        <w:spacing w:lineRule="auto" w:line="228"/>
        <w:rPr>
          <w:rFonts w:ascii="Verdana" w:hAnsi="Verdana" w:cs="Verdana"/>
          <w:b/>
          <w:b/>
          <w:sz w:val="20"/>
        </w:rPr>
      </w:pPr>
      <w:r>
        <w:rPr>
          <w:rFonts w:cs="Verdana" w:ascii="Verdana" w:hAnsi="Verdana"/>
          <w:b/>
          <w:sz w:val="20"/>
        </w:rPr>
      </w:r>
    </w:p>
    <w:p>
      <w:pPr>
        <w:pStyle w:val="Normal"/>
        <w:spacing w:lineRule="auto" w:line="228"/>
        <w:ind w:firstLine="720"/>
        <w:rPr/>
      </w:pPr>
      <w:r>
        <w:rPr>
          <w:rFonts w:cs="Verdana" w:ascii="Verdana" w:hAnsi="Verdana"/>
          <w:sz w:val="20"/>
        </w:rPr>
        <w:t>9.</w:t>
        <w:tab/>
        <w:t>Before the commencement of the Chapter 13 case, the Plaintiffs pledged security in a 1995 Mercury Mystique to AmeriCredit as and for a lien on the vehicle and AmeriCredit had its security interest duly perfected by having its lien noted on the title to the vehicle issued by the North Carolina Division of the Motor Vehicles. The account was assigned the number 403037765 by AmeriCredit. This claim was treated under the confirmed plan as a bifurcated claim.</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0.</w:t>
        <w:tab/>
        <w:t xml:space="preserve"> The Chapter 13 case of the Plaintiffs herein was commenced by the filing of a voluntary petition with the Clerk of this Court on ______________.</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1.</w:t>
        <w:tab/>
        <w:t>The 341(a) meeting of creditors in this case was held in Shelby, North Carolina on ________________.</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2.</w:t>
        <w:tab/>
        <w:t xml:space="preserve">The Chapter 13 plan of the Plaintiffs and debtors herein was subsequently confirmed by order of this Court filed and entered on ______.  The confirmation order provided in pertinent part that all "lienholders" could "retain their liens pending payoff or discharge."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3.</w:t>
        <w:tab/>
        <w:t>AmeriCredit received notice of the 341(a) meeting from documents mailed by the Trustee’s office and AmeriCredit also received a "filed" copy of the Order of Confirmation.</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4.</w:t>
        <w:tab/>
        <w:t>AmeriCredit filed a sworn proof of claim in this case with the Chapter 13 Trustee in the amount of $6,163.50 (secured) and $5,150.53 (unsecured).  The sworn proof of claim was identified on the records of the Trustee as claim numbers 0003 and 2003.</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5.</w:t>
        <w:tab/>
        <w:t>All of the monthly payments from the Trustee on AmeriCredit’ secured claim, totaling $7,606.09, and AmeriCredit’s unsecured claim totaling $1,633.05 were mailed to AmeriCredit at 12125 Herbert Wayne Court, Suite 100, Huntersville, NC 28078.  All of these checks were in fact received, endorsed, deposited and otherwise duly processed by AmeriCredit.</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6.</w:t>
        <w:tab/>
        <w:t>During the pendency of this case the Trustee’s office never received any notice whatsoever of the assignment of the subject claim by AmeriCredit to any other party or entity and that no notice of any such assignment of this claim was ever filed with the Clerk of this Court as required by Rule 3001 of the Federal Rules of Bankruptcy Procedure.  As such, the debtors allege that AmeriCredit is still the lienhold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17.</w:t>
        <w:tab/>
        <w:t>During the pendency of the debtors’ Chapter 13 case numerous documents were served on the Defendant and received by the Defendant including but not limited to the first meeting notice, the Trustee’s motion to allow secured and unsecured claims, the Trustee’s motion for the entry of a Final Order of Discharge, and the Discharge Order itself.  In addition, AmeriCredit filed a Motion for Relief from Stay in this case which was resolved by a consent ord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8.</w:t>
        <w:tab/>
        <w:t>The Plaintiffs made all of the required Chapter 13 plan payments and duly completed their Chapter 13 plan.  As a result, a final Discharge Order was duly entered by this Court on or about July 8, 2004.  The Discharge Order provided in pertinent part that the Plaintiffs and debtors herein were "discharged from all debts provided for by the plan."  The Plaintiffs aver that this discharge extended to and included the balance of the debt to AmeriCredit.</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pPr>
      <w:r>
        <w:rPr>
          <w:rFonts w:cs="Verdana" w:ascii="Verdana" w:hAnsi="Verdana"/>
          <w:sz w:val="20"/>
        </w:rPr>
        <w:tab/>
      </w:r>
      <w:r>
        <w:rPr>
          <w:rFonts w:cs="Verdana" w:ascii="Verdana" w:hAnsi="Verdana"/>
          <w:b/>
          <w:sz w:val="20"/>
        </w:rPr>
        <w:t>Factual Allegations</w:t>
      </w:r>
    </w:p>
    <w:p>
      <w:pPr>
        <w:pStyle w:val="Normal"/>
        <w:tabs>
          <w:tab w:val="clear" w:pos="720"/>
          <w:tab w:val="center" w:pos="4680" w:leader="none"/>
        </w:tabs>
        <w:spacing w:lineRule="auto" w:line="228"/>
        <w:rPr>
          <w:rFonts w:ascii="Verdana" w:hAnsi="Verdana" w:cs="Verdana"/>
          <w:sz w:val="20"/>
        </w:rPr>
      </w:pPr>
      <w:r>
        <w:rPr>
          <w:rFonts w:cs="Verdana" w:ascii="Verdana" w:hAnsi="Verdana"/>
          <w:b/>
          <w:sz w:val="20"/>
        </w:rPr>
        <w:tab/>
        <w:t>(Post-Discharg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19.</w:t>
        <w:tab/>
        <w:t>On or about September 2, 2004, the debtors’ attorney caused a demand for the release of the lien on the title to be sent to AmeriCredit at the Huntersville address.  The defendant received the title demand, as evidenced by Postal Form 3811 dated September 3, 2004.  Said title demand and Postal Form 3811 are attached hereto as Exhibits A and B respectively and are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b/>
        <w:t>20.</w:t>
        <w:tab/>
        <w:t>On or about October 12, 2004 the debtors’ attorney caused a second demand for the release of the lien on the title to be sent to AmeriCredit at the Huntersville Address. Said title demand is attached hereto as Exhibit C and incorporated herein by this reference.</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ab/>
        <w:t>21.</w:t>
        <w:tab/>
        <w:t>On or about November 22, 2004 the debtors’ attorney caused a third demand for the release of the lien on the title to be sent to AmeriCredit at the Huntersville Address. Said title demand is attached hereto as Exhibit D and incorporated herein by this reference.</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2.</w:t>
        <w:tab/>
        <w:t xml:space="preserve">To date, neither the debtors nor their attorney have received the title to the subject vehicle with the lien released. </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3.</w:t>
        <w:tab/>
        <w:t>As a result of the conduct of AmeriCredit the debtor filed a motion to reopen this case with this Court, to pursue "discharge violations and other relief against creditors in this proceeding."</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4.</w:t>
        <w:tab/>
        <w:t>Under Section 350(b) of the Code "a case may be reopened in the Court in which such case was closed to administer assets, to accord relief to the debtors, or for other cause."  This case was reopened for all of the reasons provided for in the said Code secti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5.</w:t>
        <w:tab/>
        <w:t>Prior and subsequent to the reopening of this case the debtors have engaged in meetings with their attorney and members of his staff about this matter.</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6.</w:t>
        <w:tab/>
        <w:t>The violations of the non-bankruptcy laws as alleged herein further justify and enhance the necessity for the award of substantial and significant punitive damages in this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rFonts w:ascii="Verdana" w:hAnsi="Verdana" w:cs="Verdana"/>
          <w:sz w:val="20"/>
        </w:rPr>
      </w:pPr>
      <w:r>
        <w:rPr>
          <w:rFonts w:cs="Verdana" w:ascii="Verdana" w:hAnsi="Verdana"/>
          <w:sz w:val="20"/>
        </w:rPr>
        <w:tab/>
      </w:r>
      <w:r>
        <w:rPr>
          <w:rFonts w:cs="Verdana" w:ascii="Verdana" w:hAnsi="Verdana"/>
          <w:b/>
          <w:sz w:val="20"/>
        </w:rPr>
        <w:t>First Claim for Relief</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27.</w:t>
        <w:tab/>
        <w:t>The allegations in paragraphs 1 through 26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8.</w:t>
        <w:tab/>
        <w:t>The actions of AmeriCredit after receiving notice of the order of discharge entered on July 8, 2004 constitute a gross violation of the discharge injunction as set forth in 11 U.S.C. Section 524.</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29.</w:t>
        <w:tab/>
        <w:t>As a result of the above violation of 11 U.S.C. Section 524, the Defendant is liable to the Plaintiffs for actual damages, punitive damages and legal fees under Section 105 of Title 11 of the United States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rFonts w:ascii="Verdana" w:hAnsi="Verdana" w:cs="Verdana"/>
          <w:sz w:val="20"/>
        </w:rPr>
      </w:pPr>
      <w:r>
        <w:rPr>
          <w:rFonts w:cs="Verdana" w:ascii="Verdana" w:hAnsi="Verdana"/>
          <w:sz w:val="20"/>
        </w:rPr>
        <w:tab/>
      </w:r>
      <w:r>
        <w:rPr>
          <w:rFonts w:cs="Verdana" w:ascii="Verdana" w:hAnsi="Verdana"/>
          <w:b/>
          <w:sz w:val="20"/>
        </w:rPr>
        <w:t>Second Claim for Relief</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30.</w:t>
        <w:tab/>
        <w:t>The allegations in paragraphs 1 through 29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1.</w:t>
        <w:tab/>
        <w:t xml:space="preserve">As a result of the failure of AmeriCredit to release its lien on the title to the subject motor vehicle the debtors have found it necessary to devote countless and unnecessary hours to their efforts to secure such title and that all of this time was unwarranted and unnecessary. </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2.</w:t>
        <w:tab/>
        <w:t>The Plaintiffs have worried about this situation and have feared that the Defendant had some improper motive for holding the said titl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33.</w:t>
        <w:tab/>
        <w:t>The actions of the Defendant in this case constitute a clear violation of the provisions of North Carolina General Statute Section 20-58.4 and of Sections 25A-22(b) of the North Carolina Retail Installment Sales Act.</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34.</w:t>
        <w:tab/>
        <w:t>Section 20-58.4 of the North Carolina General Statutes provides in pertinent part as follow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1440"/>
        <w:rPr/>
      </w:pPr>
      <w:r>
        <w:rPr>
          <w:rFonts w:cs="Verdana" w:ascii="Verdana" w:hAnsi="Verdana"/>
          <w:sz w:val="20"/>
        </w:rPr>
        <w:t>"</w:t>
      </w:r>
      <w:r>
        <w:rPr>
          <w:rFonts w:cs="Verdana" w:ascii="Verdana" w:hAnsi="Verdana"/>
          <w:b/>
          <w:sz w:val="20"/>
        </w:rPr>
        <w:t>Release of security interest.</w:t>
      </w:r>
      <w:r>
        <w:rPr>
          <w:rFonts w:cs="Verdana" w:ascii="Verdana" w:hAnsi="Verdana"/>
          <w:sz w:val="20"/>
        </w:rPr>
        <w:t xml:space="preserve">  Upon the satisfaction or other discharge of a security interest in a vehicle for which the certificate of title is in the possession of the secured party, </w:t>
      </w:r>
      <w:r>
        <w:rPr>
          <w:rFonts w:cs="Verdana" w:ascii="Verdana" w:hAnsi="Verdana"/>
          <w:i/>
          <w:sz w:val="20"/>
        </w:rPr>
        <w:t>the secured party shall within 10 days after demand and, in any event, within 30 days, execute a release of his security interest</w:t>
      </w:r>
      <w:r>
        <w:rPr>
          <w:rFonts w:cs="Verdana" w:ascii="Verdana" w:hAnsi="Verdana"/>
          <w:sz w:val="20"/>
        </w:rPr>
        <w:t>, in the space provided therefore on the certificate or as the Division prescribes, and mail or deliver the certificate and release to the next secured party named therein, or if none, to the owner or other person authorized to receive the certificate for the owner."[emphasis added]</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35.</w:t>
        <w:tab/>
        <w:t>The Defendant did not comply with this statute after the entry of the Discharge Order in this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6.</w:t>
        <w:tab/>
        <w:t>The actions of the Defendant in this case have been unlawful in nature and as a result the Plaintiffs are entitled to recover both actual and punitive damages as well as legal fees and expenses as provided for by Sections 25A-44(4) of the North Carolina Retail Installment Sales Act.</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rFonts w:ascii="Verdana" w:hAnsi="Verdana" w:cs="Verdana"/>
          <w:sz w:val="20"/>
        </w:rPr>
      </w:pPr>
      <w:r>
        <w:rPr>
          <w:rFonts w:cs="Verdana" w:ascii="Verdana" w:hAnsi="Verdana"/>
          <w:sz w:val="20"/>
        </w:rPr>
        <w:tab/>
      </w:r>
      <w:r>
        <w:rPr>
          <w:rFonts w:cs="Verdana" w:ascii="Verdana" w:hAnsi="Verdana"/>
          <w:b/>
          <w:sz w:val="20"/>
        </w:rPr>
        <w:t>Third Claim for Relief</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37.</w:t>
        <w:tab/>
        <w:t xml:space="preserve"> The allegations in paragraphs 1 through 36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8.</w:t>
        <w:tab/>
        <w:t>The Plaintiffs are "consumers" as that term is defined by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39.</w:t>
        <w:tab/>
        <w:t>The Plaintiffs’ relationship with the Defendant arose out of a "consumer debt" as that term is defined in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0.</w:t>
        <w:tab/>
        <w:t>The Defendant was and is a "debt collector" as that term is defined by applicable provisions of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1.</w:t>
        <w:tab/>
        <w:t>Under the provision of Section 75-52 of the North Carolina General Statutes the Defendant was and is prohibited from engaging in any conduct the natural consequences of which is to oppress, harass or abuse any person.</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2.</w:t>
        <w:tab/>
        <w:t>The actions and conduct of the Defendant were oppressive and abusive in violation of the applicable provisions of Article 2 of Chapter 75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3.</w:t>
        <w:tab/>
        <w:t>As a result thereof, the Defendant is liable for statutory damages in the sum of no less than $2,000.00 for violation of N.C.G.S. Section 75-50, et seq. and the payment of legal fees and expense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rFonts w:ascii="Verdana" w:hAnsi="Verdana" w:cs="Verdana"/>
          <w:sz w:val="20"/>
        </w:rPr>
      </w:pPr>
      <w:r>
        <w:rPr>
          <w:rFonts w:cs="Verdana" w:ascii="Verdana" w:hAnsi="Verdana"/>
          <w:sz w:val="20"/>
        </w:rPr>
        <w:tab/>
      </w:r>
      <w:r>
        <w:rPr>
          <w:rFonts w:cs="Verdana" w:ascii="Verdana" w:hAnsi="Verdana"/>
          <w:b/>
          <w:sz w:val="20"/>
        </w:rPr>
        <w:t>Fourth Claim for Relief</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4.</w:t>
        <w:tab/>
        <w:t>The allegations in paragraphs 1 through 43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5.</w:t>
        <w:tab/>
        <w:t>The actions and conduct of the Defendant in this case constitute unfair and deceptive acts and practices in violation of the provisions of Section 75-1.1 of the North Carolina General Statutes.  Specifically, the unfair acts and practices of AmeriCredit arose out of its failure to comply with the mandatory provisions of Chapter 20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6.</w:t>
        <w:tab/>
        <w:t>As a result of the unfair acts and deceptive practices of AmeriCredit, the Plaintiffs are entitled to the recovery of actual and treble damages under the provision of Section 75-16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7.</w:t>
        <w:tab/>
        <w:t>As a result of the unfair acts and deceptive practices of the Defendant, the Plaintiffs are entitled to the recovery of reasonable legal fees under the provisions of Section 75-16.1 of the North Carolina General Statut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rFonts w:ascii="Verdana" w:hAnsi="Verdana" w:cs="Verdana"/>
          <w:sz w:val="20"/>
        </w:rPr>
      </w:pPr>
      <w:r>
        <w:rPr>
          <w:rFonts w:cs="Verdana" w:ascii="Verdana" w:hAnsi="Verdana"/>
          <w:sz w:val="20"/>
        </w:rPr>
        <w:tab/>
      </w:r>
      <w:r>
        <w:rPr>
          <w:rFonts w:cs="Verdana" w:ascii="Verdana" w:hAnsi="Verdana"/>
          <w:b/>
          <w:sz w:val="20"/>
        </w:rPr>
        <w:t>Fifth Claim for Relief</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48.</w:t>
        <w:tab/>
        <w:t>The allegations in paragraphs 1 through 47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49.</w:t>
        <w:tab/>
        <w:t>The conduct of the Defendant in this case has substantially frustrated the discharge order entered in this case and has caused the debtors unwarranted and unnecessary time, effort and expense in seeking to enforce rights guaranteed by the Bankruptcy Code.</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50.</w:t>
        <w:tab/>
        <w:t>In order to carry out the provisions of the Code and to maintain its integrity this Court must impose actual damages, punitive damages and legal fees against the Defendant pursuant to the provisions of Section 105 of the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51.</w:t>
        <w:tab/>
        <w:t>In order to protect debtors who have completed their Chapter 13 plans and secured a full discharge thereunder this Court must impose sanctions against the Defendant for its misconduct in this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rFonts w:ascii="Verdana" w:hAnsi="Verdana" w:cs="Verdana"/>
          <w:sz w:val="20"/>
        </w:rPr>
      </w:pPr>
      <w:r>
        <w:rPr>
          <w:rFonts w:cs="Verdana" w:ascii="Verdana" w:hAnsi="Verdana"/>
          <w:sz w:val="20"/>
        </w:rPr>
        <w:tab/>
      </w:r>
      <w:r>
        <w:rPr>
          <w:rFonts w:cs="Verdana" w:ascii="Verdana" w:hAnsi="Verdana"/>
          <w:b/>
          <w:sz w:val="20"/>
        </w:rPr>
        <w:t>Sixth Claim for Relief</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52.</w:t>
        <w:tab/>
        <w:t>The allegations in paragraphs 1 through 51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3.</w:t>
        <w:tab/>
        <w:t>The Confirmation Order in this case permitted AmeriCredit to retain the title to the vehicle "pending discharge" of its debt in this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4.</w:t>
        <w:tab/>
        <w:t>The Confirmation Order imposed an affirmative duty on AmeriCredit to release its lien on the title to the vehicle and to deliver the said title to the Plaintiffs upon entry of the Discharge Ord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5.</w:t>
        <w:tab/>
        <w:t>The failure of AmeriCredit to provide an accurate release of its lien on the said title and to deliver the title to the Plaintiffs in a timely manner post-discharge was and is in violation of the Confirmation Order in this cas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6.</w:t>
        <w:tab/>
        <w:t>As a result, the Plaintiffs are entitled to the recovery of actual damages, punitive damages and legal fe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rFonts w:ascii="Verdana" w:hAnsi="Verdana" w:cs="Verdana"/>
          <w:sz w:val="20"/>
        </w:rPr>
      </w:pPr>
      <w:r>
        <w:rPr>
          <w:rFonts w:cs="Verdana" w:ascii="Verdana" w:hAnsi="Verdana"/>
          <w:sz w:val="20"/>
        </w:rPr>
        <w:tab/>
      </w:r>
      <w:r>
        <w:rPr>
          <w:rFonts w:cs="Verdana" w:ascii="Verdana" w:hAnsi="Verdana"/>
          <w:b/>
          <w:sz w:val="20"/>
        </w:rPr>
        <w:t>Seventh Claim for Relief</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57.</w:t>
        <w:tab/>
        <w:t>The allegations in paragraphs 1 through 56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58.</w:t>
        <w:tab/>
        <w:t>The title to the vehicle in this case was and is property of the debtors’ Estate in Bankruptcy.</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59.</w:t>
        <w:tab/>
        <w:t>The reopening of this case under Section 350(b) of the Bankruptcy Code grants to this Court jurisdiction to administer assets of this case including but not limited to the title to the said vehicl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60.</w:t>
        <w:tab/>
        <w:t>As of the date of the reopening of this case AmeriCredit was under a direct and affirmative duty to turnover the said title to the vehicle to the Plaintiffs with its lien duly canceled and released.</w:t>
      </w:r>
    </w:p>
    <w:p>
      <w:pPr>
        <w:pStyle w:val="Normal"/>
        <w:spacing w:lineRule="auto" w:line="228"/>
        <w:ind w:firstLine="720"/>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61.</w:t>
        <w:tab/>
        <w:t>The failure of the Defendant to turnover the said title violated Section 542 of the Bankruptcy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62.</w:t>
        <w:tab/>
        <w:t>As a result thereof, the Plaintiffs are entitled to the recovery of actual damages, punitive damages and legal fe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center" w:pos="4680" w:leader="none"/>
        </w:tabs>
        <w:spacing w:lineRule="auto" w:line="228"/>
        <w:rPr>
          <w:rFonts w:ascii="Verdana" w:hAnsi="Verdana" w:cs="Verdana"/>
          <w:sz w:val="20"/>
        </w:rPr>
      </w:pPr>
      <w:r>
        <w:rPr>
          <w:rFonts w:cs="Verdana" w:ascii="Verdana" w:hAnsi="Verdana"/>
          <w:sz w:val="20"/>
        </w:rPr>
        <w:tab/>
      </w:r>
      <w:r>
        <w:rPr>
          <w:rFonts w:cs="Verdana" w:ascii="Verdana" w:hAnsi="Verdana"/>
          <w:b/>
          <w:sz w:val="20"/>
        </w:rPr>
        <w:t>Eighth Claim for Relief</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63.</w:t>
        <w:tab/>
        <w:t>The allegations in paragraphs 1 through 62 of this complaint are realleged and incorporated herein by this referenc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64.</w:t>
        <w:tab/>
        <w:t>The title to the vehicle in this case was and is property of the debtors’ Estate in Bankruptcy.</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rFonts w:ascii="Verdana" w:hAnsi="Verdana" w:cs="Verdana"/>
          <w:sz w:val="20"/>
        </w:rPr>
      </w:pPr>
      <w:r>
        <w:rPr>
          <w:rFonts w:cs="Verdana" w:ascii="Verdana" w:hAnsi="Verdana"/>
          <w:sz w:val="20"/>
        </w:rPr>
        <w:t>65.</w:t>
        <w:tab/>
        <w:t>The reopening of this case under Section 350(b) of the Bankruptcy Code grants to this Court jurisdiction to administer assets of this case including but not limited to the title to the said vehicl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66.</w:t>
        <w:tab/>
        <w:t>As of the date of the reopening of this case the Defendant was under a direct and affirmative duty to turnover the said title to the vehicle to the Plaintiffs with its lien duly canceled and released.</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67.</w:t>
        <w:tab/>
        <w:t>The failure of the Defendant to immediately turnover the said title to the Plaintiffs constituted an unlawful act to exercise control over property of the Estate in violation of Section 362(a)(3) of the Bankruptcy Code.</w:t>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sz w:val="20"/>
        </w:rPr>
        <w:t>68.</w:t>
        <w:tab/>
        <w:t>As a result, the Plaintiffs are entitled to the recovery of actual damages, punitive damages and legal fees.</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ind w:firstLine="720"/>
        <w:rPr/>
      </w:pPr>
      <w:r>
        <w:rPr>
          <w:rFonts w:cs="Verdana" w:ascii="Verdana" w:hAnsi="Verdana"/>
          <w:b/>
          <w:sz w:val="20"/>
        </w:rPr>
        <w:t>WHEREFORE,</w:t>
      </w:r>
      <w:r>
        <w:rPr>
          <w:rFonts w:cs="Verdana" w:ascii="Verdana" w:hAnsi="Verdana"/>
          <w:sz w:val="20"/>
        </w:rPr>
        <w:t xml:space="preserve"> the Plaintiffs having set forth their claims for relief against the Defendant respectfully prays of the Court as follow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A.</w:t>
        <w:tab/>
        <w:t>That the Plaintiffs have and recover against the Defendant a sum to be determined by the Court in the form of actual damage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B.</w:t>
        <w:tab/>
        <w:t>That the Plaintiffs have and recover against the Defendant to be determined by the Court in the form of punitive damages;</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C.</w:t>
        <w:tab/>
        <w:t>That the Plaintiffs have and recover against the Defendant all reasonable legal fees and expenses incurred by their attorney;</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rFonts w:ascii="Verdana" w:hAnsi="Verdana" w:cs="Verdana"/>
          <w:sz w:val="20"/>
        </w:rPr>
      </w:pPr>
      <w:r>
        <w:rPr>
          <w:rFonts w:cs="Verdana" w:ascii="Verdana" w:hAnsi="Verdana"/>
          <w:sz w:val="20"/>
        </w:rPr>
        <w:t>D.</w:t>
        <w:tab/>
        <w:t>That this Court enter a standing order requiring all applicable secured creditors to comply with the provisions of N.C.G.S. Section 20-58.4 within 13 days of the service of the discharge order in all Chapter 13 cases or to be subject to civil sanctions for contempt of court;</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E.</w:t>
        <w:tab/>
        <w:t xml:space="preserve">That the Defendant be required to pay to the Plaintiffs as an additional damage award in this case all funds received from the Chapter 13 Trustee during the pendency of the plan in this case; </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F.</w:t>
        <w:tab/>
        <w:t>That the Plaintiffs have and recover against the Defendant the sum of $2,000.00 for its violation of N.C.G.S. Section 75-50, et seq.; and</w:t>
      </w:r>
    </w:p>
    <w:p>
      <w:pPr>
        <w:pStyle w:val="Normal"/>
        <w:spacing w:lineRule="auto" w:line="228"/>
        <w:rPr>
          <w:rFonts w:ascii="Verdana" w:hAnsi="Verdana" w:cs="Verdana"/>
          <w:sz w:val="20"/>
        </w:rPr>
      </w:pPr>
      <w:r>
        <w:rPr>
          <w:rFonts w:cs="Verdana" w:ascii="Verdana" w:hAnsi="Verdana"/>
          <w:sz w:val="20"/>
        </w:rPr>
      </w:r>
    </w:p>
    <w:p>
      <w:pPr>
        <w:pStyle w:val="Normal"/>
        <w:tabs>
          <w:tab w:val="clear" w:pos="720"/>
          <w:tab w:val="left" w:pos="-1440" w:leader="none"/>
        </w:tabs>
        <w:spacing w:lineRule="auto" w:line="228"/>
        <w:ind w:left="1440" w:hanging="720"/>
        <w:rPr/>
      </w:pPr>
      <w:r>
        <w:rPr>
          <w:rFonts w:cs="Verdana" w:ascii="Verdana" w:hAnsi="Verdana"/>
          <w:sz w:val="20"/>
        </w:rPr>
        <w:t>G.</w:t>
        <w:tab/>
        <w:t>That the Plaintiffs have such other and further relief as the Court may deem just and proper.</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pPr>
      <w:r>
        <w:rPr>
          <w:rFonts w:cs="Verdana" w:ascii="Verdana" w:hAnsi="Verdana"/>
          <w:sz w:val="20"/>
        </w:rPr>
        <w:t>Date this the ________________ day of January 2005.</w:t>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r>
    </w:p>
    <w:p>
      <w:pPr>
        <w:pStyle w:val="Normal"/>
        <w:spacing w:lineRule="auto" w:line="228"/>
        <w:rPr>
          <w:rFonts w:ascii="Verdana" w:hAnsi="Verdana" w:cs="Verdana"/>
          <w:sz w:val="20"/>
        </w:rPr>
      </w:pPr>
      <w:r>
        <w:rPr>
          <w:rFonts w:cs="Verdana" w:ascii="Verdana" w:hAnsi="Verdana"/>
          <w:sz w:val="20"/>
        </w:rPr>
        <w:t>______________________________________</w:t>
      </w:r>
    </w:p>
    <w:p>
      <w:pPr>
        <w:pStyle w:val="Normal"/>
        <w:spacing w:lineRule="auto" w:line="228"/>
        <w:rPr>
          <w:rFonts w:ascii="Verdana" w:hAnsi="Verdana" w:cs="Verdana"/>
          <w:sz w:val="20"/>
        </w:rPr>
      </w:pPr>
      <w:r>
        <w:rPr>
          <w:rFonts w:cs="Verdana" w:ascii="Verdana" w:hAnsi="Verdana"/>
          <w:sz w:val="20"/>
        </w:rPr>
        <w:t>O. Max Gardner III</w:t>
      </w:r>
    </w:p>
    <w:p>
      <w:pPr>
        <w:pStyle w:val="Normal"/>
        <w:spacing w:lineRule="auto" w:line="228"/>
        <w:rPr>
          <w:rFonts w:ascii="Verdana" w:hAnsi="Verdana" w:cs="Verdana"/>
          <w:sz w:val="20"/>
        </w:rPr>
      </w:pPr>
      <w:r>
        <w:rPr>
          <w:rFonts w:cs="Verdana" w:ascii="Verdana" w:hAnsi="Verdana"/>
          <w:sz w:val="20"/>
        </w:rPr>
        <w:t>Law Offices of O. Max Gardner III, P.C.</w:t>
      </w:r>
    </w:p>
    <w:p>
      <w:pPr>
        <w:pStyle w:val="Normal"/>
        <w:spacing w:lineRule="auto" w:line="228"/>
        <w:rPr>
          <w:rFonts w:ascii="Verdana" w:hAnsi="Verdana" w:cs="Verdana"/>
          <w:sz w:val="20"/>
        </w:rPr>
      </w:pPr>
      <w:r>
        <w:rPr>
          <w:rFonts w:cs="Verdana" w:ascii="Verdana" w:hAnsi="Verdana"/>
          <w:sz w:val="20"/>
        </w:rPr>
        <w:t>Attorney for the Plaintiffs</w:t>
      </w:r>
    </w:p>
    <w:p>
      <w:pPr>
        <w:pStyle w:val="Normal"/>
        <w:spacing w:lineRule="auto" w:line="228"/>
        <w:rPr>
          <w:rFonts w:ascii="Verdana" w:hAnsi="Verdana" w:cs="Verdana"/>
          <w:sz w:val="20"/>
        </w:rPr>
      </w:pPr>
      <w:r>
        <w:rPr>
          <w:rFonts w:cs="Verdana" w:ascii="Verdana" w:hAnsi="Verdana"/>
          <w:sz w:val="20"/>
        </w:rPr>
        <w:t>403 South Washington Street</w:t>
      </w:r>
    </w:p>
    <w:p>
      <w:pPr>
        <w:pStyle w:val="Normal"/>
        <w:spacing w:lineRule="auto" w:line="228"/>
        <w:rPr>
          <w:rFonts w:ascii="Verdana" w:hAnsi="Verdana" w:cs="Verdana"/>
          <w:sz w:val="20"/>
        </w:rPr>
      </w:pPr>
      <w:r>
        <w:rPr>
          <w:rFonts w:cs="Verdana" w:ascii="Verdana" w:hAnsi="Verdana"/>
          <w:sz w:val="20"/>
        </w:rPr>
        <w:t>P.O. Box 1000</w:t>
      </w:r>
    </w:p>
    <w:p>
      <w:pPr>
        <w:pStyle w:val="Normal"/>
        <w:spacing w:lineRule="auto" w:line="228"/>
        <w:rPr>
          <w:rFonts w:ascii="Verdana" w:hAnsi="Verdana" w:cs="Verdana"/>
          <w:sz w:val="20"/>
        </w:rPr>
      </w:pPr>
      <w:r>
        <w:rPr>
          <w:rFonts w:cs="Verdana" w:ascii="Verdana" w:hAnsi="Verdana"/>
          <w:sz w:val="20"/>
        </w:rPr>
        <w:t>Shelby, NC 28151-1000</w:t>
      </w:r>
    </w:p>
    <w:p>
      <w:pPr>
        <w:pStyle w:val="Normal"/>
        <w:spacing w:lineRule="auto" w:line="228"/>
        <w:rPr>
          <w:rFonts w:ascii="Verdana" w:hAnsi="Verdana" w:cs="Verdana"/>
          <w:sz w:val="20"/>
        </w:rPr>
      </w:pPr>
      <w:r>
        <w:rPr>
          <w:rFonts w:cs="Verdana" w:ascii="Verdana" w:hAnsi="Verdana"/>
          <w:sz w:val="20"/>
        </w:rPr>
        <w:t>Phone (704) 487-0616</w:t>
      </w:r>
    </w:p>
    <w:p>
      <w:pPr>
        <w:pStyle w:val="Normal"/>
        <w:spacing w:lineRule="auto" w:line="228"/>
        <w:rPr>
          <w:rFonts w:ascii="Verdana" w:hAnsi="Verdana" w:cs="Verdana"/>
          <w:sz w:val="20"/>
        </w:rPr>
      </w:pPr>
      <w:r>
        <w:rPr>
          <w:rFonts w:cs="Verdana" w:ascii="Verdana" w:hAnsi="Verdana"/>
          <w:sz w:val="20"/>
        </w:rPr>
        <w:t>Fax (704) 487-0619</w:t>
      </w:r>
    </w:p>
    <w:p>
      <w:pPr>
        <w:pStyle w:val="Normal"/>
        <w:spacing w:lineRule="auto" w:line="228"/>
        <w:rPr>
          <w:rFonts w:ascii="Verdana" w:hAnsi="Verdana" w:cs="Verdana"/>
          <w:sz w:val="20"/>
        </w:rPr>
      </w:pPr>
      <w:r>
        <w:rPr>
          <w:rFonts w:cs="Verdana" w:ascii="Verdana" w:hAnsi="Verdana"/>
          <w:sz w:val="20"/>
        </w:rPr>
        <w:t>N.C. State Bar No. 6164</w:t>
      </w:r>
    </w:p>
    <w:p>
      <w:pPr>
        <w:pStyle w:val="Normal"/>
        <w:spacing w:lineRule="auto" w:line="228"/>
        <w:rPr>
          <w:rFonts w:ascii="Verdana" w:hAnsi="Verdana" w:cs="Verdana"/>
          <w:sz w:val="20"/>
        </w:rPr>
      </w:pPr>
      <w:r>
        <w:rPr>
          <w:rFonts w:cs="Verdana" w:ascii="Verdana" w:hAnsi="Verdana"/>
          <w:sz w:val="20"/>
        </w:rPr>
        <w:t>maxgardner@maxgardner.com</w:t>
      </w:r>
    </w:p>
    <w:p>
      <w:pPr>
        <w:pStyle w:val="Normal"/>
        <w:spacing w:lineRule="auto" w:line="228"/>
        <w:rPr>
          <w:rFonts w:ascii="Verdana" w:hAnsi="Verdana" w:cs="Verdana"/>
          <w:sz w:val="20"/>
        </w:rPr>
      </w:pPr>
      <w:r>
        <w:rPr>
          <w:rFonts w:cs="Verdana" w:ascii="Verdana" w:hAnsi="Verdana"/>
          <w:sz w:val="20"/>
        </w:rPr>
      </w:r>
    </w:p>
    <w:p>
      <w:pPr>
        <w:pStyle w:val="Normal"/>
        <w:spacing w:lineRule="auto" w:line="228"/>
        <w:jc w:val="center"/>
        <w:rPr>
          <w:rFonts w:ascii="Verdana" w:hAnsi="Verdana" w:eastAsia="Verdana" w:cs="Verdana"/>
          <w:sz w:val="20"/>
        </w:rPr>
      </w:pPr>
      <w:r>
        <w:rPr>
          <w:rFonts w:eastAsia="Verdana" w:cs="Verdana" w:ascii="Verdana" w:hAnsi="Verdana"/>
          <w:sz w:val="20"/>
        </w:rPr>
        <w:t xml:space="preserve"> </w:t>
      </w:r>
    </w:p>
    <w:p>
      <w:pPr>
        <w:pStyle w:val="Normal"/>
        <w:spacing w:lineRule="auto" w:line="228"/>
        <w:rPr>
          <w:rFonts w:ascii="Verdana" w:hAnsi="Verdana" w:cs="Verdana"/>
          <w:sz w:val="20"/>
        </w:rPr>
      </w:pPr>
      <w:r>
        <w:rPr>
          <w:rFonts w:cs="Verdana" w:ascii="Verdana" w:hAnsi="Verdana"/>
          <w:sz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rPr>
  </w:style>
  <w:style w:type="paragraph" w:styleId="Heading2">
    <w:name w:val="Heading 2"/>
    <w:basedOn w:val="Normal"/>
    <w:next w:val="Normal"/>
    <w:qFormat/>
    <w:pPr>
      <w:keepNext w:val="true"/>
      <w:numPr>
        <w:ilvl w:val="1"/>
        <w:numId w:val="1"/>
      </w:numPr>
      <w:ind w:left="720" w:firstLine="720"/>
      <w:outlineLvl w:val="1"/>
    </w:pPr>
    <w:rPr>
      <w:rFonts w:ascii="Verdana" w:hAnsi="Verdana" w:cs="Verdana"/>
      <w:b/>
      <w:sz w:val="20"/>
    </w:rPr>
  </w:style>
  <w:style w:type="paragraph" w:styleId="Heading3">
    <w:name w:val="Heading 3"/>
    <w:basedOn w:val="Normal"/>
    <w:next w:val="Normal"/>
    <w:qFormat/>
    <w:pPr>
      <w:keepNext w:val="true"/>
      <w:numPr>
        <w:ilvl w:val="2"/>
        <w:numId w:val="1"/>
      </w:numPr>
      <w:tabs>
        <w:tab w:val="clear" w:pos="720"/>
        <w:tab w:val="center" w:pos="4680" w:leader="none"/>
      </w:tabs>
      <w:jc w:val="center"/>
      <w:outlineLvl w:val="2"/>
    </w:pPr>
    <w:rPr>
      <w:rFonts w:ascii="Verdana" w:hAnsi="Verdana" w:cs="Verdana"/>
      <w:b/>
      <w:sz w:val="20"/>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cs="Verdan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23:17:00Z</dcterms:created>
  <dc:creator>Michelle R. Gillis</dc:creator>
  <dc:description/>
  <cp:keywords/>
  <dc:language>en-US</dc:language>
  <cp:lastModifiedBy>user1</cp:lastModifiedBy>
  <cp:lastPrinted>2009-08-26T11:52:00Z</cp:lastPrinted>
  <dcterms:modified xsi:type="dcterms:W3CDTF">2009-08-26T15:52:00Z</dcterms:modified>
  <cp:revision>6</cp:revision>
  <dc:subject/>
  <dc:title/>
</cp:coreProperties>
</file>